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电气安装工程技术交底</w:t>
      </w:r>
    </w:p>
    <w:tbl>
      <w:tblPr>
        <w:tblW w:w="90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052"/>
        <w:gridCol w:w="1124"/>
        <w:gridCol w:w="1260"/>
        <w:gridCol w:w="1785"/>
        <w:gridCol w:w="1339"/>
      </w:tblGrid>
      <w:tr>
        <w:trPr>
          <w:trHeight w:val="31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程名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施工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作业班组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施工部位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质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组负责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15" w:hRule="atLeast"/>
        </w:trPr>
        <w:tc>
          <w:tcPr>
            <w:tcW w:w="90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交底内容：</w:t>
            </w:r>
          </w:p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⑴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线管敷设：主要采用金属管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PVC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塑料管两种材料，其中金属钢管使用在楼梯照明、方向指示灯和消防系统控制部分，一般照明、共用天线、电话通讯使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PVC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塑料管。预埋线管的弯曲半径要≥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bCs/>
                <w:i/>
                <w:iCs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钢管采用丝扣连接，并做跨接焊作为保护接地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PVC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塑料管采用套管胶粘剂连接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⑵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电缆敷设：先根据设计要求，画出电缆排列图，尽量避免互相交叉，敷设时应防止扭伤和过分弯曲，竖井内敷设电缆时，由上向下施工，以免电缆受过大的机械拉力，穿过墙洞或楼板时，均应套上合适的保护套管，电缆与套管间应用防火材料密实，以满足消防要求。电缆的标牌要用尼龙带扎牢，标牌上应标明回路编号、电缆规格、长度和终端设备编号。电缆头制作完毕后，要进行复测，其线间绝缘电阻值，应大于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MΩ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。</w:t>
            </w:r>
          </w:p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⑶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管内穿线：各回路导线的颜色统一规定为：红（火）、黑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、双色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PE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。待土建粗装结束后，开始进行穿线，管内导线的总截面不应超过管内截面的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0%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穿线前要检查管口是否光滑，有无毛刺，要求护口齐全，管道畅通，导线型号符合设计要求。同一管内不同系统、不同电压、不同电流类别的导线，不允许穿在同一根管内。穿线后还要测量线间绝缘电阻，其线间绝缘电阻值应大于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.5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MΩ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并做好隐蔽记录，才能接入用电器具。</w:t>
            </w:r>
          </w:p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⑷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开关、插座、灯具的安装：开关、插座应严格按设计标高进行施工，同室同一水平标高，偏差不应大于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m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成排安装的不应大于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m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插座一律按左零、右相、上端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PE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。开关一律上开、下关，并控制火线回路。同一室内的成排灯具，安装前应放线，以保横竖成排，中心对齐，安装后其中心偏差不大于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m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。</w:t>
            </w:r>
          </w:p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⑸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户内配电箱盒安装：配电箱盒一般都安装在分户门内侧，箱底距地面高度为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.7m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内配备插座回路的漏电开关，照明回路的限额电流开关。箱体、箱盖应与接地支干线连接，要求所有回路的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PE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线和零线分别接到各自的汇流端子上，安装完毕后，对各回路分别作一次检测，然后才能通电，并做漏电试验，检验配电开关的灵敏度，做好又验收记录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二、补充内容：</w:t>
            </w:r>
          </w:p>
        </w:tc>
      </w:tr>
      <w:tr>
        <w:trPr>
          <w:trHeight w:val="645" w:hRule="atLeast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受交底人员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2002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851" w:right="1134" w:gutter="0" w:header="0" w:top="935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8:22:00Z</dcterms:created>
  <dc:creator>yrb</dc:creator>
  <dc:description/>
  <dc:language>en-US</dc:language>
  <cp:lastModifiedBy>ree</cp:lastModifiedBy>
  <dcterms:modified xsi:type="dcterms:W3CDTF">2005-04-17T08:22:00Z</dcterms:modified>
  <cp:revision>3</cp:revision>
  <dc:subject/>
  <dc:title>模板工程技术交底</dc:title>
</cp:coreProperties>
</file>